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Fertilizers Impact on Pond 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Fertilizers Impact on Pond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Pollution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DCP &amp; DEC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ryout out an experiment (methods attached) to determine how fertilizers impact turbidity and DO of pond water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 will be assessed on DCP and DEC portions of this lab.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9:24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3-08-10T09:27:00Z</dcterms:modified>
  <cp:revision>3</cp:revision>
  <dc:subject/>
  <dc:title>Practical: Population Growth in Yeast</dc:title>
</cp:coreProperties>
</file>